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 xml:space="preserve">                                        </w:t>
      </w:r>
      <w:r>
        <w:rPr>
          <w:b/>
          <w:u w:val="single"/>
        </w:rPr>
        <w:t>ZIMNÍ POHÁR ČR – žactvo 11 let – BR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1260" w:leader="none"/>
        </w:tabs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>Marek Peringer</w:t>
        <w:tab/>
        <w:tab/>
        <w:t>100M</w:t>
        <w:tab/>
        <w:tab/>
        <w:t>1:35,3</w:t>
        <w:tab/>
        <w:tab/>
        <w:t>12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  <w:tab/>
        <w:tab/>
        <w:t>400K</w:t>
        <w:tab/>
        <w:tab/>
        <w:t>5:41,8</w:t>
        <w:tab/>
        <w:tab/>
        <w:t>11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00K</w:t>
        <w:tab/>
        <w:tab/>
        <w:t>1:16,4</w:t>
        <w:tab/>
        <w:tab/>
        <w:t>18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50M</w:t>
        <w:tab/>
        <w:tab/>
        <w:t>0:42,9</w:t>
        <w:tab/>
        <w:tab/>
        <w:t>18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800K</w:t>
        <w:tab/>
        <w:tab/>
        <w:t>11:45,9</w:t>
        <w:tab/>
        <w:t>3. místo</w:t>
        <w:tab/>
        <w:t>!!!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/>
      </w:pPr>
      <w:r>
        <w:rPr>
          <w:sz w:val="22"/>
          <w:szCs w:val="22"/>
        </w:rPr>
        <w:t>Tomáš Polák</w:t>
        <w:tab/>
        <w:tab/>
        <w:tab/>
        <w:t>200P</w:t>
        <w:tab/>
        <w:tab/>
        <w:t>3:18,5</w:t>
        <w:tab/>
        <w:tab/>
        <w:t>6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100PZ</w:t>
        <w:tab/>
        <w:t>1:29,4</w:t>
        <w:tab/>
        <w:tab/>
        <w:t>13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00P</w:t>
        <w:tab/>
        <w:tab/>
        <w:t>1:35,1</w:t>
        <w:tab/>
        <w:tab/>
        <w:t>5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200PZ</w:t>
        <w:tab/>
        <w:t>3:10,7</w:t>
        <w:tab/>
        <w:tab/>
        <w:t>8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/>
      </w:pPr>
      <w:r>
        <w:rPr>
          <w:sz w:val="22"/>
          <w:szCs w:val="22"/>
        </w:rPr>
        <w:t>Lucie Matušová</w:t>
        <w:tab/>
        <w:t>100Z</w:t>
        <w:tab/>
        <w:tab/>
        <w:t>1:20,5</w:t>
        <w:tab/>
        <w:tab/>
        <w:t>7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00PZ</w:t>
        <w:tab/>
        <w:tab/>
        <w:t>1:21,7</w:t>
        <w:tab/>
        <w:tab/>
        <w:t>8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00P</w:t>
        <w:tab/>
        <w:tab/>
        <w:t>diskv.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00Z</w:t>
        <w:tab/>
        <w:tab/>
        <w:t>2:55,5</w:t>
        <w:tab/>
        <w:tab/>
        <w:t>6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00PZ</w:t>
        <w:tab/>
        <w:tab/>
        <w:t>3:01,2</w:t>
        <w:tab/>
        <w:tab/>
        <w:t>12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 xml:space="preserve">Štafeta 4x50 PZ (Matušová, Drápelová, Kopecká, Gladišová) </w:t>
        <w:tab/>
        <w:t>2:41,2</w:t>
        <w:tab/>
        <w:tab/>
        <w:t>5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>Štafeta 4 x 50 VZ (Gladišová, Drápelová, Kopecká, Matušová)</w:t>
        <w:tab/>
        <w:t>2:18,3</w:t>
        <w:tab/>
        <w:tab/>
        <w:t>5. místo</w:t>
      </w:r>
    </w:p>
    <w:p>
      <w:pPr>
        <w:pStyle w:val="Normal"/>
        <w:tabs>
          <w:tab w:val="clear" w:pos="708"/>
          <w:tab w:val="center" w:pos="1260" w:leader="none"/>
          <w:tab w:val="center" w:pos="324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360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3600" w:leader="none"/>
        </w:tabs>
        <w:ind w:left="1410" w:hanging="141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56100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260" w:leader="none"/>
        </w:tabs>
        <w:jc w:val="center"/>
        <w:rPr/>
      </w:pPr>
      <w:r>
        <w:rPr/>
        <w:drawing>
          <wp:inline distT="0" distB="0" distL="0" distR="0">
            <wp:extent cx="390144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7:00Z</dcterms:created>
  <dc:creator>Pavel Málek</dc:creator>
  <dc:description/>
  <cp:keywords/>
  <dc:language>en-US</dc:language>
  <cp:lastModifiedBy>W7-R2</cp:lastModifiedBy>
  <dcterms:modified xsi:type="dcterms:W3CDTF">2014-12-08T08:45:00Z</dcterms:modified>
  <cp:revision>3</cp:revision>
  <dc:subject/>
  <dc:title>ZIMNÍ POHÁR 11tiletých – OPAVA</dc:title>
</cp:coreProperties>
</file>